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Grading Rubric for Lewis and Clark Map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ame_______________________</w:t>
      </w:r>
      <w:r>
        <w:rPr>
          <w:rFonts w:cs="Tahoma" w:ascii="Tahoma" w:hAnsi="Tahoma"/>
          <w:b/>
          <w:sz w:val="16"/>
          <w:szCs w:val="16"/>
          <w:u w:val="single"/>
        </w:rPr>
        <w:tab/>
        <w:tab/>
      </w:r>
      <w:r>
        <w:rPr>
          <w:rFonts w:cs="Tahoma" w:ascii="Tahoma" w:hAnsi="Tahoma"/>
          <w:b/>
          <w:sz w:val="16"/>
          <w:szCs w:val="16"/>
        </w:rPr>
        <w:t xml:space="preserve">  Group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Sc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Understanding and Content 7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Quality 2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5/2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92 – 1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ccurate details about the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lants or animals accurately describe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llustrations are accurate and appropria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color ke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escriptions are clear and legibl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dy for displa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0/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83 – 9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p has reasonably accurate details about the rout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5 plants or animals describ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lustrations are reasonably accura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 ke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lustrat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w spelling or grammatical error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not ready for displa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/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74-8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n annotated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plants and animals are describ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annotation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p has little or no illustratio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spelling and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 – incomple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65-7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p has a brief description of the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y errors and misunderstan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illustratio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y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F – incomple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&lt;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ss than half complet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t turned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finish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Any work that is incomplete must be completed.  No incomplete grades will be accepted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rade earned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ments: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Grading Rubric for Lewis and Clark Map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Name_______________________</w:t>
      </w:r>
      <w:r>
        <w:rPr>
          <w:rFonts w:cs="Tahoma" w:ascii="Tahoma" w:hAnsi="Tahoma"/>
          <w:b/>
          <w:sz w:val="16"/>
          <w:szCs w:val="16"/>
          <w:u w:val="single"/>
        </w:rPr>
        <w:tab/>
        <w:tab/>
      </w:r>
      <w:r>
        <w:rPr>
          <w:rFonts w:cs="Tahoma" w:ascii="Tahoma" w:hAnsi="Tahoma"/>
          <w:b/>
          <w:sz w:val="16"/>
          <w:szCs w:val="16"/>
        </w:rPr>
        <w:t xml:space="preserve">  Group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Sca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Understanding and Content 75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Quality 25%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5/2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92 – 1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ccurate details about the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lants or animals accurately described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lustrations are accurate and appropria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color ke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scriptions are clear and legibl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ady for displa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0/2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83 – 91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reasonably accurate details about the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 plants or animals describ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lustrations are reasonably accura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 ke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lustrat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w spelling or grammatical error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not ready for display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/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74-82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n annotated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plants and animals are described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annotatio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little or no illustratio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me spelling and grammatical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 – incomple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65-7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p has a brief description of the rout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y errors and misunderstanding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illustratio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ny error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F – incomple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&lt;6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ss than half complet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t turned 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finishe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y work that is incomplete must be completed.  No incomplete grades will be accepted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rade earned__________________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ments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22:00Z</dcterms:created>
  <dc:creator>melissa.marshall</dc:creator>
  <dc:description/>
  <cp:keywords/>
  <dc:language>en-US</dc:language>
  <cp:lastModifiedBy>NNPS</cp:lastModifiedBy>
  <cp:lastPrinted>2007-05-10T13:59:00Z</cp:lastPrinted>
  <dcterms:modified xsi:type="dcterms:W3CDTF">2007-05-10T17:59:00Z</dcterms:modified>
  <cp:revision>4</cp:revision>
  <dc:subject/>
  <dc:title>Grading Rubric for ABC’s of Colonial America Performance Task</dc:title>
</cp:coreProperties>
</file>